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о Председателя на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щински съвет – Самоков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lang w:val="bg-BG"/>
        </w:rPr>
        <w:t>т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-р Инж. Ангел Иванов Джоргов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ind w:firstLine="935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935"/>
        <w:jc w:val="both"/>
        <w:rPr/>
      </w:pPr>
      <w:r>
        <w:rPr>
          <w:sz w:val="28"/>
          <w:szCs w:val="28"/>
          <w:lang w:val="bg-BG"/>
        </w:rPr>
        <w:t>Уважаема г-жо Председател,</w:t>
      </w:r>
    </w:p>
    <w:p>
      <w:pPr>
        <w:pStyle w:val="Normal"/>
        <w:ind w:firstLine="93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важаеми дами и господа общински съветници,</w:t>
      </w:r>
    </w:p>
    <w:p>
      <w:pPr>
        <w:pStyle w:val="Normal"/>
        <w:ind w:firstLine="93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93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бщина Самоков е собственик на общински помещения, находящи се в сграда с идентификатор № 65231.906.290.1, с адрес: гр. Самоков, ул.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Асен Карастовнов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bg-BG"/>
        </w:rPr>
        <w:t xml:space="preserve"> № 2, актувана с АОС 393/21.01.1999 г.</w:t>
      </w:r>
    </w:p>
    <w:p>
      <w:pPr>
        <w:pStyle w:val="Normal"/>
        <w:ind w:firstLine="93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 общинска администрация е постъпило заявление с вх. № 6300-28/21.03.2024 г. от  Сдружение с нестопанска цел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Ти си доброто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bg-BG"/>
        </w:rPr>
        <w:t xml:space="preserve">, представлявано от Димитрина Махайлова Тоскова, Габриела Николаева Панева и Мария Любенова Шейнова – заедно и поотделно с проявен интерес за ползване на помещения, находящи се на трети етаж в общинска сграда с идентификатор № 65231.906.290.1, с адрес: гр. Самоков, ул.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Асен Карастовнов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bg-BG"/>
        </w:rPr>
        <w:t xml:space="preserve"> № 2.</w:t>
      </w:r>
    </w:p>
    <w:p>
      <w:pPr>
        <w:pStyle w:val="Normal"/>
        <w:ind w:firstLine="93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Ти си доброто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bg-BG"/>
        </w:rPr>
        <w:t xml:space="preserve">, представлявано от Димитрина Михайлова Тоскова, Габриела Николаева Панева и Мария Любенова Шейнова – заедно и поотделно е сдружение, регистрирано като юридическо лице за извършване на дейност в обществена полза. Основните цели на сдружението са </w:t>
      </w:r>
      <w:r>
        <w:rPr>
          <w:sz w:val="28"/>
          <w:szCs w:val="28"/>
        </w:rPr>
        <w:t>осигуряване на по-добър достъп до обучения и извънкласно образование за деца в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неравностойно положение; допринасяне за доброто развитие и качествено израстване в личностен, физически и психически план на деца в неравностойно положение и подпомагане на потенциала и талантите им.</w:t>
      </w:r>
    </w:p>
    <w:p>
      <w:pPr>
        <w:pStyle w:val="Normal"/>
        <w:ind w:firstLine="93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едмет на допълнителна стопанска дейност е </w:t>
      </w:r>
      <w:r>
        <w:rPr>
          <w:sz w:val="28"/>
          <w:szCs w:val="28"/>
        </w:rPr>
        <w:t>предоставяне</w:t>
      </w:r>
      <w:r>
        <w:rPr>
          <w:sz w:val="28"/>
          <w:szCs w:val="28"/>
          <w:lang w:val="bg-BG"/>
        </w:rPr>
        <w:t>то</w:t>
      </w:r>
      <w:r>
        <w:rPr>
          <w:sz w:val="28"/>
          <w:szCs w:val="28"/>
        </w:rPr>
        <w:t xml:space="preserve"> на безплатни за ползвателите обучения; организиране на менторски програми, курсове, осигуряващи знания и умения, развиващи потенциала и талантите на потребители до 18 годишна възраст, а при нужда и след това; организиране и провеждане на дарителски кампании за набиране на материални и нематериални средства, благотворителни базари, организиране на различни мероприятия, с цел събиране на необходими средства за осъществяване на конкретна дарителска кауза, създаване и поддържане на връзки със сходни сдружения, организации и други юридически лица в страната и в чужбина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935"/>
        <w:jc w:val="both"/>
        <w:rPr/>
      </w:pPr>
      <w:r>
        <w:rPr>
          <w:sz w:val="28"/>
          <w:szCs w:val="28"/>
          <w:lang w:val="bg-BG"/>
        </w:rPr>
        <w:t>Горепосоченият имот е включен в Програмата за управление и разпореждане с имоти общинска собственост през 2024 г., приета с Решение на ОбС-Самоков № 88/25.01.2024 г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ъгласно чл. 14, ал. 6 от ЗОС и чл. 30, ал. 1 от Наредба № 4 на ОбС-Самок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 xml:space="preserve">За реда за придобиване, управление и разпореждане с общинско имущество”: </w:t>
      </w:r>
      <w:r>
        <w:rPr>
          <w:sz w:val="28"/>
          <w:szCs w:val="28"/>
        </w:rPr>
        <w:t xml:space="preserve">С решение на общинския съвет имоти по ал. 1 могат да се отдават под наем без търг или конкурс за здравни, образователни и социални дейности за задоволяване на съответните нужди на населението, както и на юридически лица с нестопанска цел, осъществяващи дейност в обществена полза, по ред, определен в наредбата по </w:t>
      </w:r>
      <w:r>
        <w:rPr>
          <w:rStyle w:val="Samedocreference"/>
          <w:sz w:val="28"/>
          <w:szCs w:val="28"/>
        </w:rPr>
        <w:t>чл. 8, ал. 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93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Във връзка с гореизложеното, както и на основание чл. 21, ал. 1, т. 8 от ЗМСМА, чл. 8, ал. 1 и чл. 14, ал. 1 и 6 от ЗОС, във връзка с чл. 30, ал. 1 от Наредба № 4 на ОбС-Самок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За реда за придобиване, управление и разпореждане с общинско имущество”, предлагам на Вашето внимание следния проект з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РЕШЕНИЕ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ind w:firstLine="37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1.</w:t>
      </w:r>
      <w:r>
        <w:rPr>
          <w:sz w:val="28"/>
          <w:szCs w:val="28"/>
          <w:lang w:val="bg-BG"/>
        </w:rPr>
        <w:t xml:space="preserve"> ОбС-Самоков предоставя безвъзмездно за управление за срок от </w:t>
      </w:r>
      <w:r>
        <w:rPr>
          <w:b/>
          <w:sz w:val="28"/>
          <w:szCs w:val="28"/>
          <w:lang w:val="bg-BG"/>
        </w:rPr>
        <w:t>5 (пет)</w:t>
      </w:r>
      <w:r>
        <w:rPr>
          <w:sz w:val="28"/>
          <w:szCs w:val="28"/>
          <w:lang w:val="bg-BG"/>
        </w:rPr>
        <w:t xml:space="preserve"> години на Сдружени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Ти си доброто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bg-BG"/>
        </w:rPr>
        <w:t xml:space="preserve"> с ЕИК: 207118569, представлявано от Димитрина Махайлова Тоскова, Габриела Николаева Панева и Мария Любенова Шейнова – заедно и поотделно  следния общински недвижим имот: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общински помещения –  2 (два) броя стаи, както следва: 1 брой стая със ЗП</w:t>
      </w:r>
      <w:r>
        <w:rPr>
          <w:b/>
          <w:sz w:val="28"/>
          <w:szCs w:val="28"/>
          <w:lang w:val="bg-BG"/>
        </w:rPr>
        <w:t xml:space="preserve"> 10,85 м²</w:t>
      </w:r>
      <w:r>
        <w:rPr>
          <w:sz w:val="28"/>
          <w:szCs w:val="28"/>
          <w:lang w:val="bg-BG"/>
        </w:rPr>
        <w:t xml:space="preserve"> от източната страна и 1 брой стая със ЗП </w:t>
      </w:r>
      <w:r>
        <w:rPr>
          <w:b/>
          <w:sz w:val="28"/>
          <w:szCs w:val="28"/>
          <w:lang w:val="bg-BG"/>
        </w:rPr>
        <w:t>13,60 м²</w:t>
      </w:r>
      <w:r>
        <w:rPr>
          <w:sz w:val="28"/>
          <w:szCs w:val="28"/>
          <w:lang w:val="bg-BG"/>
        </w:rPr>
        <w:t xml:space="preserve"> от южната страна, находящи се на трети етаж в сграда с идентификатор № 65231.906.290.1, актувана с АОС 9365/01.03.2010 г., с адрес: гр. Самоков, ул.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Асен Карастоянов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bg-BG"/>
        </w:rPr>
        <w:t xml:space="preserve"> № 2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2.</w:t>
      </w:r>
      <w:r>
        <w:rPr>
          <w:sz w:val="28"/>
          <w:szCs w:val="28"/>
          <w:lang w:val="bg-BG"/>
        </w:rPr>
        <w:t xml:space="preserve"> Упълномощава кмета на Община Самоков да сключи безвъзмезден договор за управление за 5 (пет) години за посочения имот със Сдружени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Ти си доброто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bg-BG"/>
        </w:rPr>
        <w:t xml:space="preserve"> с ЕИК: 207118569, представлявано от Димитрина Михайлова Тоскова, Габриела Николаева Панева и Мария Любенова Шейнова – заедно и поотделно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ложения: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явление с вх. № 6300-109/02.12.2022 г. от  Сдружение </w:t>
      </w:r>
      <w:r>
        <w:rPr>
          <w:b/>
          <w:sz w:val="22"/>
          <w:szCs w:val="22"/>
          <w:lang w:val="en-US"/>
        </w:rPr>
        <w:t>“</w:t>
      </w:r>
      <w:r>
        <w:rPr>
          <w:b/>
          <w:sz w:val="22"/>
          <w:szCs w:val="22"/>
          <w:lang w:val="bg-BG"/>
        </w:rPr>
        <w:t>Ти си доброто</w:t>
      </w:r>
      <w:r>
        <w:rPr>
          <w:b/>
          <w:sz w:val="22"/>
          <w:szCs w:val="22"/>
          <w:lang w:val="en-US"/>
        </w:rPr>
        <w:t>”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АОС № 393/21.01.1999 г. – копи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bg-BG"/>
        </w:rPr>
        <w:t xml:space="preserve">Актуално състояние на Сдружение </w:t>
      </w:r>
      <w:r>
        <w:rPr>
          <w:b/>
          <w:sz w:val="22"/>
          <w:szCs w:val="22"/>
          <w:lang w:val="en-US"/>
        </w:rPr>
        <w:t>“</w:t>
      </w:r>
      <w:r>
        <w:rPr>
          <w:b/>
          <w:sz w:val="22"/>
          <w:szCs w:val="22"/>
          <w:lang w:val="bg-BG"/>
        </w:rPr>
        <w:t>Ти си доброто</w:t>
      </w:r>
      <w:r>
        <w:rPr>
          <w:b/>
          <w:sz w:val="22"/>
          <w:szCs w:val="22"/>
          <w:lang w:val="en-US"/>
        </w:rPr>
        <w:t>”</w:t>
      </w:r>
      <w:r>
        <w:rPr>
          <w:b/>
          <w:sz w:val="22"/>
          <w:szCs w:val="22"/>
          <w:lang w:val="bg-BG"/>
        </w:rPr>
        <w:t xml:space="preserve"> от ТР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уважение,</w:t>
      </w:r>
    </w:p>
    <w:p>
      <w:pPr>
        <w:pStyle w:val="Normal"/>
        <w:ind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ъгласувал: Инж. Бранимира Бодурова</w:t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Директор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ХДЕТТОС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Изготвил: Екатерина Димитрова</w:t>
      </w:r>
    </w:p>
    <w:p>
      <w:pPr>
        <w:pStyle w:val="Normal"/>
        <w:ind w:firstLine="720"/>
        <w:rPr/>
      </w:pPr>
      <w:r>
        <w:rPr>
          <w:sz w:val="16"/>
          <w:szCs w:val="16"/>
          <w:lang w:val="bg-BG"/>
        </w:rPr>
        <w:t xml:space="preserve">гл. експерт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Наемни отношения</w:t>
      </w:r>
      <w:r>
        <w:rPr>
          <w:sz w:val="16"/>
          <w:szCs w:val="16"/>
          <w:lang w:val="en-US"/>
        </w:rPr>
        <w:t>”</w:t>
      </w:r>
    </w:p>
    <w:p>
      <w:pPr>
        <w:pStyle w:val="Normal"/>
        <w:ind w:firstLine="720"/>
        <w:rPr/>
      </w:pPr>
      <w:r>
        <w:rPr>
          <w:sz w:val="16"/>
          <w:szCs w:val="16"/>
          <w:lang w:val="bg-BG"/>
        </w:rPr>
        <w:t xml:space="preserve">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ХДЕТТОС</w:t>
      </w:r>
      <w:r>
        <w:rPr>
          <w:sz w:val="16"/>
          <w:szCs w:val="16"/>
          <w:lang w:val="en-US"/>
        </w:rPr>
        <w:t>”</w:t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amedocreference">
    <w:name w:val="samedocreference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4:32:00Z</dcterms:created>
  <dc:creator>Danislav Jordanov</dc:creator>
  <dc:description/>
  <cp:keywords/>
  <dc:language>en-US</dc:language>
  <cp:lastModifiedBy>ekaterina dimitrova</cp:lastModifiedBy>
  <cp:lastPrinted>2024-04-05T16:12:00Z</cp:lastPrinted>
  <dcterms:modified xsi:type="dcterms:W3CDTF">2024-04-05T14:32:00Z</dcterms:modified>
  <cp:revision>2</cp:revision>
  <dc:subject/>
  <dc:title> </dc:title>
</cp:coreProperties>
</file>